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40"/>
        <w:gridCol w:w="3240"/>
        <w:gridCol w:w="3240"/>
      </w:tblGrid>
      <w:tr>
        <w:trPr>
          <w:trHeight w:val="648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8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260" w:right="1260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8:20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6:00Z</dcterms:modified>
  <cp:revision>7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